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center"/>
        <w:rPr/>
      </w:pPr>
      <w:r>
        <w:rPr/>
        <w:t>специалистов Аттестационной комиссии Министерства образования и науки Алтайского края, осуществляющих анализ профессиональной деятельности педагога дополнительного образования</w:t>
      </w:r>
    </w:p>
    <w:p>
      <w:pPr>
        <w:pStyle w:val="Normal"/>
        <w:jc w:val="center"/>
        <w:rPr/>
      </w:pPr>
      <w:r>
        <w:rPr/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44"/>
      </w:tblGrid>
      <w:tr>
        <w:trPr/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(при наличии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</w:rPr>
              <w:t xml:space="preserve"> аттестующегося 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ый предмет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332"/>
        <w:gridCol w:w="34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ю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тность в области реализации образовательных програ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Достижение ожидаемых образовательных результатов, указанных в програм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охранность контингента обучающихс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/>
              <w:t>Удовлетворенность родителей обучающихся работой педаго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обучающих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Результаты участия обучающихся в конкурсах, фестивалях, выставках, соревнованиях, конференциях, олимпиадах и др. мероприятия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обучения и воспит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й вклад в повышение качества образования, транслирование опыта практических результатов своей профессиональной деятель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использования новых образовательных технологий, участия в инновационной и экспериментальной деятель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методических объединений     педагогических работни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Участие в профессиональных конкурса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но-методического сопровождения образовательного процесс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результат занятия с обучающимис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__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 специалистов: уровень квалификации (ФИО аттестуемого) по должности «педагог дополнительного образования» соответствует требованиям, предъявляемым к __________квалификационной категор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570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/>
        <w:tc>
          <w:tcPr>
            <w:tcW w:w="357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уководитель группы: ______________ (_____________________)</w:t>
      </w:r>
    </w:p>
    <w:p>
      <w:pPr>
        <w:pStyle w:val="Normal"/>
        <w:rPr/>
      </w:pPr>
      <w:r>
        <w:rPr/>
        <w:t>*Специалист:</w:t>
        <w:tab/>
        <w:t xml:space="preserve">           ______________ (_____________________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Указать должность и место работы специалиста</w:t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ой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 xml:space="preserve"> категори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 xml:space="preserve"> по результатам оценки специалист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ов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сш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 баллов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ерв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т 27 до 39 баллов 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567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2:02:00Z</dcterms:created>
  <dc:creator>Sopfy</dc:creator>
  <dc:description/>
  <cp:keywords/>
  <dc:language>en-US</dc:language>
  <cp:lastModifiedBy>Ольга Владимировна Асначева</cp:lastModifiedBy>
  <cp:lastPrinted>2018-03-15T11:47:00Z</cp:lastPrinted>
  <dcterms:modified xsi:type="dcterms:W3CDTF">2024-05-07T02:20:00Z</dcterms:modified>
  <cp:revision>9</cp:revision>
  <dc:subject/>
  <dc:title>Оценочный лист краевой экспертной группы</dc:title>
</cp:coreProperties>
</file>